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26194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70461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71895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